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кументы, которые должны быть в  первичной организации.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622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кументы для постановки на учет: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 организационного собрани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ления (не менее 3-х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итанция об уплате госпошлины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та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струкции: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рядке получения, учета, хранения и заполнения билета члена РОО «Белая Русь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рядке получения, учета, хранения и заполнения учетных карточек членов РОО «Белая Русь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еме в члены РОО «Белая Русь», порядке учета и выхода из РОО «Белая Русь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плате членских взносов в РОО «Белая Русь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16"/>
              </w:rPr>
              <w:t xml:space="preserve">Программа </w:t>
            </w:r>
            <w:r>
              <w:rPr>
                <w:b/>
                <w:bCs/>
                <w:color w:val="000000"/>
                <w:spacing w:val="-7"/>
              </w:rPr>
              <w:t>Республиканского общественного объединения «Белая Русь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лан работы Заводской районной организации РОО «Белая Русь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 работы первичной организации РОО «Белая Русь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явления  о приеме в члены первичной организ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(должно быть две рекомендации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явления на безналичный расчет (передаются в бухгалтерию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токолы</w:t>
            </w:r>
            <w:r>
              <w:rPr/>
              <w:t xml:space="preserve"> (по мере необходимости, но не менее одного в квартал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идетельство о постановке на учет</w:t>
            </w:r>
          </w:p>
        </w:tc>
      </w:tr>
      <w:tr>
        <w:trPr>
          <w:trHeight w:val="5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нига учета членов первичной организации</w:t>
            </w:r>
          </w:p>
          <w:p>
            <w:pPr>
              <w:pStyle w:val="Normal"/>
              <w:jc w:val="both"/>
              <w:rPr/>
            </w:pPr>
            <w:r>
              <w:rPr/>
              <w:t>(должна быть прошита и заверена печатью Заводской РО РОО «Бела Русь»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четные карточки членов первичной организ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(хранятся у председателя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илеты </w:t>
            </w:r>
            <w:r>
              <w:rPr/>
              <w:t xml:space="preserve">(ставится печать районной организации и ламинируется в районной организации) – выдаются на руки членам РОО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чет в Заводскую РО РОО «Белая Русь»  по численности – не реже 1 раз в квартал. Если есть изменения, то последняя неделя месяца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документы (входящие, исходящие и др.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рченные карточки или билеты передаются в РО РОО «Белая Русь»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Книга учета членов первичной организации РОО «Белая Русь»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№ </w:t>
      </w:r>
      <w:r>
        <w:rPr/>
        <w:t>п/п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та запис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амилия, имя, отчество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та рожд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разование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работы, должность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машний адрес, контактный телефон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омер учетной карточк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омер членского билет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та принятия на уч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та снятия с учет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какой месяц уплачены взнос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ь члена РОО «Белая Русь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ь председател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рточку на руки получил (подпись) в случае снятия с учета</w:t>
      </w:r>
    </w:p>
    <w:p>
      <w:pPr>
        <w:pStyle w:val="Normal"/>
        <w:rPr/>
      </w:pPr>
      <w:r>
        <w:rPr>
          <w:b/>
        </w:rPr>
        <w:t>Информация о первичной организации РОО «Белая Русь»____________</w:t>
      </w:r>
    </w:p>
    <w:p>
      <w:pPr>
        <w:pStyle w:val="Normal"/>
        <w:ind w:left="5664" w:firstLine="708"/>
        <w:rPr>
          <w:vertAlign w:val="superscript"/>
        </w:rPr>
      </w:pPr>
      <w:r>
        <w:rPr>
          <w:vertAlign w:val="superscript"/>
        </w:rPr>
        <w:t>(наименование)</w:t>
      </w:r>
    </w:p>
    <w:p>
      <w:pPr>
        <w:pStyle w:val="Normal"/>
        <w:rPr/>
      </w:pPr>
      <w:r>
        <w:rPr/>
        <w:t>(ежеквартально, до 10 числа месяца следующего за отчетным кварталом подаётся в РО)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1741"/>
        <w:gridCol w:w="2640"/>
        <w:gridCol w:w="2640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й адрес, </w:t>
            </w:r>
          </w:p>
          <w:p>
            <w:pPr>
              <w:pStyle w:val="Normal"/>
              <w:rPr/>
            </w:pPr>
            <w:r>
              <w:rPr/>
              <w:t>Телефон, e-mail П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ервичной организац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ленов ПО (по состоянию на момент предоставления информации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количества членов ПО от числа всех сотрудников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ов первичной организации РОО «Белая Русь» (наименова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«___» __________ 20__ г.</w:t>
      </w:r>
    </w:p>
    <w:p>
      <w:pPr>
        <w:pStyle w:val="Normal"/>
        <w:jc w:val="center"/>
        <w:rPr/>
      </w:pPr>
      <w:r>
        <w:rPr>
          <w:sz w:val="28"/>
          <w:szCs w:val="28"/>
        </w:rPr>
        <w:t>(подаётся в районную организацию 1 раз в год в январе, в алфавитном порядке, в электронном вид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1920</wp:posOffset>
                </wp:positionV>
                <wp:extent cx="9669780" cy="207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207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1052"/>
                              <w:gridCol w:w="1385"/>
                              <w:gridCol w:w="1756"/>
                              <w:gridCol w:w="1545"/>
                              <w:gridCol w:w="1514"/>
                              <w:gridCol w:w="1306"/>
                              <w:gridCol w:w="1426"/>
                              <w:gridCol w:w="1890"/>
                              <w:gridCol w:w="2760"/>
                            </w:tblGrid>
                            <w:tr>
                              <w:trPr/>
                              <w:tc>
                                <w:tcPr>
                                  <w:tcW w:w="1522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первичной орган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та рождения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жность по месту работы, учебы, службы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машний адрес, номер телефона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мер учетной карточки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мер членского билет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жность в РОО «Белая Русь»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нные о выбытии (дата, причин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2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: ______________ членов первичной орган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163.5pt;mso-wrap-distance-left:0pt;mso-wrap-distance-right:9pt;mso-wrap-distance-top:0pt;mso-wrap-distance-bottom:0pt;margin-top:9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1052"/>
                        <w:gridCol w:w="1385"/>
                        <w:gridCol w:w="1756"/>
                        <w:gridCol w:w="1545"/>
                        <w:gridCol w:w="1514"/>
                        <w:gridCol w:w="1306"/>
                        <w:gridCol w:w="1426"/>
                        <w:gridCol w:w="1890"/>
                        <w:gridCol w:w="2760"/>
                      </w:tblGrid>
                      <w:tr>
                        <w:trPr/>
                        <w:tc>
                          <w:tcPr>
                            <w:tcW w:w="1522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первичной организ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 рождения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жность по месту работы, учебы, службы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машний адрес, номер телефона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мер учетной карточки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мер членского билет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жность в РОО «Белая Русь»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нные о выбытии (дата, причин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2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: ______________ членов первичной организ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35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01:00Z</dcterms:created>
  <dc:creator>Admin</dc:creator>
  <dc:description/>
  <cp:keywords/>
  <dc:language>en-US</dc:language>
  <cp:lastModifiedBy>OchenKako</cp:lastModifiedBy>
  <cp:lastPrinted>2009-11-12T17:37:00Z</cp:lastPrinted>
  <dcterms:modified xsi:type="dcterms:W3CDTF">2014-12-23T10:21:00Z</dcterms:modified>
  <cp:revision>5</cp:revision>
  <dc:subject/>
  <dc:title>1</dc:title>
</cp:coreProperties>
</file>