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детные члены первичн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 РОО «Белая Ру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97"/>
        <w:gridCol w:w="2574"/>
        <w:gridCol w:w="2025"/>
      </w:tblGrid>
      <w:tr>
        <w:trPr>
          <w:trHeight w:val="8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я,  (члена РОО «Белая Русь»), дата рожд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проживания, контактный телефо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детей, дата рождения, место учебы</w:t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01:00Z</dcterms:created>
  <dc:creator>OchenKako</dc:creator>
  <dc:description/>
  <cp:keywords/>
  <dc:language>en-US</dc:language>
  <cp:lastModifiedBy>OchenKako</cp:lastModifiedBy>
  <dcterms:modified xsi:type="dcterms:W3CDTF">2014-11-11T10:05:00Z</dcterms:modified>
  <cp:revision>1</cp:revision>
  <dc:subject/>
  <dc:title>Многодетные члены первичной организации</dc:title>
</cp:coreProperties>
</file>