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firstLine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ведении итогов деятельности первичной организации учитываются следующие направления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лана работы и отчет о его выполнени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первичной организации в избирательных кампания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авильность ведения документации (книги учета членов первичной организации, ведомостей по уплате членских взносов – при наличной форме оплаты, хранение и заполнение учетных карточек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отчетности в вышестоящую организацию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емость членских взносо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ервичной организаци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численности членов за год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омещения, занимаемого первичной организаци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массовость мероприятий, проводимых первичной организаци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наглядной агитации (стенды, информация о проводимых мероприятиях и т.д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и использование атрибутики с символикой РОО «Белая Русь» при проведении массовых мероприятий и акций (флаги, транспаранты, спортивная форма и головные уборы с символикой объединения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29:00Z</dcterms:created>
  <dc:creator>Admin</dc:creator>
  <dc:description/>
  <cp:keywords/>
  <dc:language>en-US</dc:language>
  <cp:lastModifiedBy>Admin</cp:lastModifiedBy>
  <dcterms:modified xsi:type="dcterms:W3CDTF">2010-10-22T09:32:00Z</dcterms:modified>
  <cp:revision>1</cp:revision>
  <dc:subject/>
  <dc:title>При подведении итогов деятельности первичной организации учитываются следующие направления: </dc:title>
</cp:coreProperties>
</file>