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4535</wp:posOffset>
            </wp:positionH>
            <wp:positionV relativeFrom="paragraph">
              <wp:posOffset>-78740</wp:posOffset>
            </wp:positionV>
            <wp:extent cx="2370455" cy="1189355"/>
            <wp:effectExtent l="0" t="0" r="0" b="0"/>
            <wp:wrapNone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еспубликанское общественное объединение </w:t>
      </w:r>
    </w:p>
    <w:p>
      <w:pPr>
        <w:pStyle w:val="Normal"/>
        <w:jc w:val="center"/>
        <w:rPr/>
      </w:pPr>
      <w:r>
        <w:rPr/>
        <w:t>«Белая Русь»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985"/>
      </w:tblGrid>
      <w:tr>
        <w:trPr>
          <w:trHeight w:val="4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, ФИ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ГТ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ьный</w:t>
            </w:r>
          </w:p>
        </w:tc>
      </w:tr>
      <w:tr>
        <w:trPr>
          <w:trHeight w:val="5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едседатель Республиканского Сов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дьков Александ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84 80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екретарь приемной Председателя Совет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84 80 32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84 73 35 (фак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Заместитель Председателя РС</w:t>
              <w:br/>
            </w:r>
            <w:r>
              <w:rPr>
                <w:b/>
                <w:sz w:val="22"/>
              </w:rPr>
              <w:t>Пигарев Сергей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84 80 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Заместитель Председателя РС</w:t>
              <w:br/>
            </w:r>
            <w:r>
              <w:rPr>
                <w:b/>
                <w:sz w:val="22"/>
              </w:rPr>
              <w:t>Шатько Александр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84 80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есс-секретар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Белоусов Евгени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4 53 58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84 73 35 (фак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Главный бухгалтер РС</w:t>
              <w:br/>
            </w:r>
            <w:r>
              <w:rPr>
                <w:b/>
                <w:sz w:val="22"/>
              </w:rPr>
              <w:t>Тарарук Жанна Вячеслав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4 35 19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Главный специалист по работе с обращениями граждан и координации работы общественных приемн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ярович Ольга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83 68 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Главный специалист по МТС</w:t>
              <w:br/>
            </w:r>
            <w:r>
              <w:rPr>
                <w:b/>
                <w:sz w:val="22"/>
              </w:rPr>
              <w:t>Покатов Виктор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4 03 32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4 09 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инская городская организация</w:t>
              <w:br/>
              <w:t>220034, г. Минск, ул. М.Фрунзе, 5, каб. 304</w:t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Председатель</w:t>
              <w:br/>
            </w:r>
            <w:r>
              <w:rPr>
                <w:b/>
                <w:sz w:val="22"/>
              </w:rPr>
              <w:t>Батура Михаил Пав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4 52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пай Людмил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4 52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Главный бухгалтер</w:t>
              <w:br/>
            </w:r>
            <w:r>
              <w:rPr>
                <w:b/>
                <w:sz w:val="22"/>
              </w:rPr>
              <w:t>Тарарук Жанна Вячеслав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4 35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едущий специалист по организационно-кадров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Климович Наталья Вячеслав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4 52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ская районн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sz w:val="22"/>
              </w:rPr>
              <w:t xml:space="preserve">220026, г. Минск, пр-т Партизанский, 52, комн. </w:t>
            </w:r>
            <w:r>
              <w:rPr>
                <w:b/>
                <w:sz w:val="22"/>
                <w:lang w:val="en-US"/>
              </w:rPr>
              <w:t>1; e-mail: zavbelrus@mail.ru</w:t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хайчик Окса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5 68 12 (тел./фак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+375 29 685 25 49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+375 29 875 00 50</w:t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едущий специалист по организационно-кадровой работ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ицук Наталья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5 68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тел./фак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+375 29 779 78 85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+375 25 692 37 07</w:t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Алексеева Вероник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95 68 12 (тел./фак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+375 29 279 58 83</w:t>
            </w:r>
          </w:p>
        </w:tc>
      </w:tr>
    </w:tbl>
    <w:p>
      <w:pPr>
        <w:pStyle w:val="Normal"/>
        <w:spacing w:lineRule="auto" w:line="240" w:before="0" w:after="0"/>
        <w:ind w:left="2127" w:hanging="0"/>
        <w:rPr>
          <w:sz w:val="24"/>
          <w:szCs w:val="24"/>
        </w:rPr>
      </w:pPr>
      <w:r>
        <w:rPr>
          <w:sz w:val="24"/>
          <w:szCs w:val="24"/>
        </w:rPr>
        <w:t>Номера телефонов  руководителей и аппарата сотрудни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9:00Z</dcterms:created>
  <dc:creator>Customer</dc:creator>
  <dc:description/>
  <cp:keywords/>
  <dc:language>en-US</dc:language>
  <cp:lastModifiedBy>OchenKako</cp:lastModifiedBy>
  <cp:lastPrinted>2009-03-11T17:25:00Z</cp:lastPrinted>
  <dcterms:modified xsi:type="dcterms:W3CDTF">2016-02-18T10:17:00Z</dcterms:modified>
  <cp:revision>6</cp:revision>
  <dc:subject/>
  <dc:title>Республиканское общественное объединение </dc:title>
</cp:coreProperties>
</file>