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ложение о проведении конкурса работ молодых журналистов «Золотое перо Белой Рус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 о проведении конкурса работ молодых журналистов «Золотое перо Белой Рус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проводится среди членов клубов юных журналистов, действующих при республиканских редакциях газет, в центрах дополнительного образования, а также молодых корреспондентов районных, городских газет, телевидения, Интернет-сайтов, учащейся и рабочей молодё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ь участие в конкурсе могут представители молодежи Республики Беларусь в возрасте до 22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рганиза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спубликанский Совет РОО «Белая Рус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Цели и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явление наиболее талантливой и способной молодежи, поощрение и стимулирование творческой и общественной активности молодых журналис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еспечение роста числа публикаций о деятельности РОО «Белая Русь», а также материалов на социально-значимые для молодёжи тем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ктивизация взаимодействия организационных структур РОО «Белая Русь» со средствами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Условия, сроки и порядок прове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публикаций среди молодых журналистов «Золотое перо Белой Руси» проводится с 18 марта по 20 мая 2013 года по следующим номинаци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«Вот такая она, моя «Белая Русь» – освещение деятельности РОО «Белая Русь». Подномин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«Я пишу о Белой Руси» (печатные материалы о деятельности РОО «Белая Русь»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«Сквозь объектив» (фото- и видеоматериалы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«Помедленней, я записываю!» (интервью с членами объединения «Белая Русь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«Любовь моя к тебе» – наша Родина глазами молодежи. Подномин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«Слова от сердца на бумаге» (материалы о жизни нашей страны, рассуждения и прогнозы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«Останься миг со мною навсегда» (фото- и видеоматериалы о Республике Беларус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пециальные номин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 результатам публикаций конкурсных работ на сайте «Белая Русь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«Удивительное рядом» – специальная номинация за самый креативный способ подачи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«Я выбираю тебя» – специальная номинация – выбор пользователей сай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Требования к предоставляемым материал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онкурс предоста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ворческие работы молодых журналистов (фото, видео и печатные материалы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ннотация к предоставляемым материалам для каждого участника, которая включает: сведения об авторе (ФИО полностью, дата рождения, место работы, учебы, домашний адрес, телефон, указать к какой номинации относится материа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ритерии оценки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и критериями определения победителей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актуальность и значимость темы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аргументированность и глубина раскрытия содержания, объективность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соответствие жанровым критерия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новые, оригинальные методы подачи материал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точность и доходчивость языка и стиля из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ждой тематической номинации (подноминации) определяется победитель. Конкурсные работы, прошедшие предварительный отбор, будут размещены на сайте РОО «Белая Русь» www.belayarus.by с возможностью голосования за лучший материал по мнению пользоват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одведение итогов, награ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едение итогов конкурса осуществляет жюри в период с 15 по 27 мая 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, занявшие призовые места, награждаются дипломами и специальными подарками от организаторов конкур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ные материалы предоставляются в оргкомитет конкурса на электронный адрес pero.belrus@gmail.com до 15 ма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20:00Z</dcterms:created>
  <dc:creator>Admin</dc:creator>
  <dc:description/>
  <cp:keywords/>
  <dc:language>en-US</dc:language>
  <cp:lastModifiedBy>Admin</cp:lastModifiedBy>
  <dcterms:modified xsi:type="dcterms:W3CDTF">2013-04-19T10:21:00Z</dcterms:modified>
  <cp:revision>1</cp:revision>
  <dc:subject/>
  <dc:title>Положение о проведении конкурса работ молодых журналистов «Золотое перо Белой Руси»</dc:title>
</cp:coreProperties>
</file>