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аграждению благодарственным письмом Заводской районной организации Республиканского общественного объеди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ая Русь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Фамилия, имя, отчество 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 и год  рождения 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место работы, службы, учебы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ство в РОО «Белая Русь»: дата вступления 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в организации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ался ли ранее благодарственным письмом РОО «Белая Русь» и дата награждения 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ые заслуги, за которые представляется к награ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уру ______________________________ представляет к награждению благодарственным письмом Заводской районной организации Республиканского общественного объединения «Белая Русь» первичная организация ____________________________________, протокол № ___ общего собрания первичной организации от «__» ______ _____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  <w:tab/>
        <w:tab/>
        <w:tab/>
        <w:t xml:space="preserve">___________ </w:t>
        <w:tab/>
        <w:t>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</w:r>
      <w:r>
        <w:rPr>
          <w:i/>
          <w:sz w:val="22"/>
          <w:szCs w:val="22"/>
        </w:rPr>
        <w:t xml:space="preserve">                              (подпись)</w:t>
        <w:tab/>
        <w:t xml:space="preserve">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» 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ение к награждению поддерживает Президиум Заводской районной организации РОО «Белая Рус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  <w:tab/>
        <w:tab/>
        <w:tab/>
        <w:t xml:space="preserve">___________ </w:t>
        <w:tab/>
        <w:t>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</w:r>
      <w:r>
        <w:rPr>
          <w:i/>
          <w:sz w:val="22"/>
          <w:szCs w:val="22"/>
        </w:rPr>
        <w:t xml:space="preserve">                              (подпись)</w:t>
        <w:tab/>
        <w:t xml:space="preserve">                       (инициалы, фамил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6:00Z</dcterms:created>
  <dc:creator>Admin</dc:creator>
  <dc:description/>
  <cp:keywords/>
  <dc:language>en-US</dc:language>
  <cp:lastModifiedBy>Admin</cp:lastModifiedBy>
  <cp:lastPrinted>2011-12-22T09:30:00Z</cp:lastPrinted>
  <dcterms:modified xsi:type="dcterms:W3CDTF">2012-12-04T10:36:00Z</dcterms:modified>
  <cp:revision>2</cp:revision>
  <dc:subject/>
  <dc:title>Представление</dc:title>
</cp:coreProperties>
</file>