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рвичная организация ____________________ РОО «Белая Русь» 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образец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30"/>
          <w:szCs w:val="30"/>
        </w:rPr>
        <w:t>ФИО члена первичной организации 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Дата рождения 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Должность 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30"/>
          <w:szCs w:val="30"/>
        </w:rPr>
        <w:t>Сведения о супруге (ФИО, дата рождения, место работы и должность) 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30"/>
          <w:szCs w:val="30"/>
        </w:rPr>
        <w:t>Домашний адрес и мобильные телефоны обоих родителей адрес: _______________________________,  мать: _____________________, отец: 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Сведения о несовершеннолетних детях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41"/>
        <w:gridCol w:w="1765"/>
        <w:gridCol w:w="1879"/>
        <w:gridCol w:w="2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образован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ы/увле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51:00Z</dcterms:created>
  <dc:creator>OchenKako</dc:creator>
  <dc:description/>
  <cp:keywords/>
  <dc:language>en-US</dc:language>
  <cp:lastModifiedBy>OchenKako</cp:lastModifiedBy>
  <dcterms:modified xsi:type="dcterms:W3CDTF">2015-10-16T11:09:00Z</dcterms:modified>
  <cp:revision>1</cp:revision>
  <dc:subject/>
  <dc:title>Первичная организация ____________________ РОО «Белая Русь» </dc:title>
</cp:coreProperties>
</file>