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БЛАНКЕ УЧЕБНОГО УЧРЕЖ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основании Постановления Совета Министров Республики Беларусь от 18.09.2002 г. № 1282 и поданных заявлений работников СШ №  _______, состоящих на учете в первичной организации УО «СШ № ___» РОО «Белая Русь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еречислять членские взносы в размере 0,3 % от начисленной заработной платы на расчетный счет Заводской районной организации РОО «Белая Русь» г. Минска № 3015039370018 филиал № 511 ОАО «АСБ Беларусбанк» код 815, УНП 102321712  с 01.01.2012 г. у следующих работник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ректор (печать, подпись, расшифровк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46:00Z</dcterms:created>
  <dc:creator>Admin</dc:creator>
  <dc:description/>
  <cp:keywords/>
  <dc:language>en-US</dc:language>
  <cp:lastModifiedBy>OchenKako</cp:lastModifiedBy>
  <cp:lastPrinted>2013-02-05T13:04:00Z</cp:lastPrinted>
  <dcterms:modified xsi:type="dcterms:W3CDTF">2016-02-18T10:21:00Z</dcterms:modified>
  <cp:revision>7</cp:revision>
  <dc:subject/>
  <dc:title>Приказ</dc:title>
</cp:coreProperties>
</file>