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едателю первичной организации РОО «Белая Русь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rStyle w:val="FontStyle20"/>
          <w:sz w:val="28"/>
          <w:szCs w:val="28"/>
        </w:rPr>
      </w:pPr>
      <w:r>
        <w:rPr>
          <w:sz w:val="28"/>
          <w:szCs w:val="28"/>
        </w:rPr>
        <w:t>В соответствии с Инструкцией «О приеме в члены РОО «Белая Русь», порядке учета и выхода из РОО «Белая Русь», утверждённой решением Президиума Республиканского Совета РОО «Белая Русь» от « 10 » октября 2008 г., протокол № 6,  и в рамках введения с января 2012 г. электронной базы учёта членов РОО «Белая Русь» (</w:t>
      </w:r>
      <w:r>
        <w:rPr>
          <w:sz w:val="28"/>
          <w:szCs w:val="28"/>
          <w:lang w:val="en-US"/>
        </w:rPr>
        <w:t>detb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sui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elayarus</w:t>
      </w:r>
      <w:r>
        <w:rPr>
          <w:sz w:val="28"/>
          <w:szCs w:val="28"/>
        </w:rPr>
        <w:t>) просьба провести сверку членов первичной организации и  сдать список в Заводскую районную организацию В ЭЛЕКТРОННОМ ВИДЕ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zavbelru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либо по адресу: пр. Партизанский, 52, комн. 1 – на флеш-карте либо диске). Сообщаем телефон ведущего специалиста: 295-68-12, Наталья Алексеевна.</w:t>
      </w:r>
    </w:p>
    <w:p>
      <w:pPr>
        <w:pStyle w:val="Normal"/>
        <w:jc w:val="center"/>
        <w:rPr>
          <w:rStyle w:val="FontStyle20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</w:t>
      </w:r>
    </w:p>
    <w:p>
      <w:pPr>
        <w:pStyle w:val="Normal"/>
        <w:jc w:val="center"/>
        <w:rPr/>
      </w:pPr>
      <w:r>
        <w:rPr>
          <w:sz w:val="28"/>
          <w:szCs w:val="28"/>
        </w:rPr>
        <w:t>членов первичной организации РОО «Белая Русь»  (название предприятия, учреждения)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«02» января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439"/>
        <w:gridCol w:w="840"/>
        <w:gridCol w:w="1320"/>
        <w:gridCol w:w="1200"/>
        <w:gridCol w:w="1080"/>
        <w:gridCol w:w="1680"/>
        <w:gridCol w:w="1440"/>
        <w:gridCol w:w="1560"/>
        <w:gridCol w:w="1560"/>
        <w:gridCol w:w="2760"/>
      </w:tblGrid>
      <w:tr>
        <w:trPr>
          <w:trHeight w:val="2659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РОО «Белая Русь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членского бил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четной карточ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, специальность по образованию, учёная степень и учёное звание (при налич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в РОО «Белая Русь», особые отметки об участии в деятельности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, номера телефонов (домашний, мобиль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по месту работы, учебы, служб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чания (сведения об избрании депутатом, правительственных наградах,  поощрениях от РОО «Белая Русь»)</w:t>
            </w:r>
          </w:p>
        </w:tc>
      </w:tr>
      <w:tr>
        <w:trPr>
          <w:trHeight w:val="58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vbelru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47:00Z</dcterms:created>
  <dc:creator>Admin</dc:creator>
  <dc:description/>
  <cp:keywords/>
  <dc:language>en-US</dc:language>
  <cp:lastModifiedBy>OchenKako</cp:lastModifiedBy>
  <dcterms:modified xsi:type="dcterms:W3CDTF">2014-02-12T09:15:00Z</dcterms:modified>
  <cp:revision>3</cp:revision>
  <dc:subject/>
  <dc:title>В соответствии с Инструкцией «О приеме в члены РОО «Белая Русь», порядке учета и выхода из РОО «Белая Русь», утверждённой решением Президиума Республиканского Совета РОО «Белая Русь» от « 10 » октября 2008 г</dc:title>
</cp:coreProperties>
</file>