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, ___________________________________________, являюсь членом первичной организации РОО «Белая Русь» _______________________ прошу перечислять членские взносы в количестве 0,3 % от начисленной заработной платы в безналичной форме на расчетный счет Заводской районной организации РОО «Белая Русь» г. Минска № 3015039370018 филиал № 511 ОАО «АСБ Беларусбанк» код 815 УНП № 1023217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  <w:t>(дата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, ___________________________________________, являюсь членом первичной организации РОО «Белая Русь» ______________ прошу перечислять членские взносы в количестве 0,3 % от начисленной заработной платы в безналичной форме на расчетный счет Заводской районной организации РОО «Белая Русь» г. Минска № 3015039370018 филиал № 511 ОАО «АСБ Беларусбанк» код 815 УНП № 1023217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  <w:t>(дата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, ___________________________________________, являюсь членом первичной организации РОО «Белая Русь» _____________________ прошу перечислять членские взносы в количестве 0,3 % от начисленной заработной платы в безналичной форме на расчетный счет Заводской районной организации РОО «Белая Русь» г. Минска № 3015039370018 филиал № 511 ОАО «АСБ Беларусбанк» код 815 УНП № 1023217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  <w:t>(дата)</w:t>
        <w:tab/>
        <w:tab/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18:00Z</dcterms:created>
  <dc:creator>OchenKako</dc:creator>
  <dc:description/>
  <cp:keywords/>
  <dc:language>en-US</dc:language>
  <cp:lastModifiedBy>OchenKako</cp:lastModifiedBy>
  <dcterms:modified xsi:type="dcterms:W3CDTF">2016-02-18T10:18:00Z</dcterms:modified>
  <cp:revision>1</cp:revision>
  <dc:subject/>
  <dc:title>_____________________</dc:title>
</cp:coreProperties>
</file>