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мят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одготовке и проведению отчетно-выборного собрания первичной организации РОО «Белая Русь»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hanging="0"/>
        <w:jc w:val="both"/>
        <w:rPr/>
      </w:pPr>
      <w:r>
        <w:rPr>
          <w:sz w:val="28"/>
          <w:szCs w:val="28"/>
        </w:rPr>
        <w:t>Провести сверку состава первичной организации РОО «Белая Русь», проверить  правильность ведения учетно-отчетной документации, заменить утерянные или пришедшие в негодность членские билеты и учетные карточки членов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hanging="0"/>
        <w:jc w:val="both"/>
        <w:rPr/>
      </w:pPr>
      <w:r>
        <w:rPr>
          <w:sz w:val="28"/>
          <w:szCs w:val="28"/>
        </w:rPr>
        <w:t>Организовать оповещение членов первичной организации РОО «Белая Русь» о предстоящем отчетно-выборном собрании. Принять меры для обеспечения правомочности собрания (собрание считается правомочным, если в нем участвует более половины членов первичной организации РОО «Белая Русь»)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hanging="0"/>
        <w:jc w:val="both"/>
        <w:rPr/>
      </w:pPr>
      <w:r>
        <w:rPr>
          <w:sz w:val="28"/>
          <w:szCs w:val="28"/>
        </w:rPr>
        <w:t>Провести необходимую работу по приему в члены первичной организации РОО «Белая Русь» работников, не являющихся членами первичной организации РОО «Белая Русь». Особенно молодежь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дготовить отчетный доклад о деятельности первичной организации (Приложение № 1), и поручить его доложить председателю первичной организации РОО «Белая Русь», в случае его отсутствия – члену первичной организации РОО «Белая Русь»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hanging="0"/>
        <w:jc w:val="both"/>
        <w:rPr/>
      </w:pPr>
      <w:r>
        <w:rPr>
          <w:sz w:val="28"/>
          <w:szCs w:val="28"/>
        </w:rPr>
        <w:t>Подготовить отчетный доклад ревизора (ревизионной комиссии) (Приложение № 2) и поручить его доложить ревизору (председателю ревкомиссии), в случае его отсутствия – члену ревкомиссии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hanging="0"/>
        <w:jc w:val="both"/>
        <w:rPr/>
      </w:pPr>
      <w:r>
        <w:rPr>
          <w:sz w:val="28"/>
          <w:szCs w:val="28"/>
        </w:rPr>
        <w:t>Подготовить проект постановления отчетно-выборного профсоюзного собрания (Приложение № 3).</w:t>
      </w:r>
    </w:p>
    <w:p>
      <w:pPr>
        <w:pStyle w:val="Normal"/>
        <w:jc w:val="both"/>
        <w:rPr/>
      </w:pPr>
      <w:r>
        <w:rPr>
          <w:sz w:val="28"/>
          <w:szCs w:val="28"/>
        </w:rPr>
        <w:t>7.</w:t>
        <w:tab/>
        <w:t>Организовать регистрацию участников собр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По итогам собрания до 06.11.2014 года представить в Заводскую районную организацию города Минска РОО «Белая Русь» (220026, г. Минск, пр. Партизанский, 52-1) экземпляр протокола отчетно-выборного собрания (Приложение № 4).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i/>
          <w:sz w:val="28"/>
          <w:szCs w:val="28"/>
        </w:rPr>
        <w:t>Приложение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ПРОС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 рассмотрения  в  отчетном докладе первичной организации РОО «Белая Русь»</w:t>
      </w:r>
    </w:p>
    <w:p>
      <w:pPr>
        <w:pStyle w:val="3"/>
        <w:spacing w:lineRule="auto" w:line="240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Деятельность первичной организации РОО «Белая Русь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Культурно-массовая и физкультурно-оздоровительная работа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традиции коллектива, роль первичной организации РОО «Белая Русь» в их сохранении и развити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участие членов первичной организации в Республиканских, городских, районных праздниках и памятных датах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sz w:val="28"/>
          <w:szCs w:val="28"/>
        </w:rPr>
        <w:t>проведение праздников, чествований, какие новые формы работы по организации отдыха появились в коллективе, участие в них всех работников. Отметить тех, кто принимал активное участие в их подготовке и проведени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sz w:val="28"/>
          <w:szCs w:val="28"/>
        </w:rPr>
        <w:t>спортивно-массовая работа (участие в районных, городских спортивных мероприятиях, проведение спортивных мероприятий с членами коллектива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sz w:val="28"/>
          <w:szCs w:val="28"/>
        </w:rPr>
        <w:t>работа с ветеранами, молодыми специалистам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и др.</w:t>
      </w:r>
    </w:p>
    <w:p>
      <w:pPr>
        <w:pStyle w:val="Normal"/>
        <w:jc w:val="both"/>
        <w:rPr/>
      </w:pPr>
      <w:r>
        <w:rPr>
          <w:sz w:val="28"/>
          <w:szCs w:val="28"/>
        </w:rPr>
        <w:t>2. Организационно-массовая и информационная работа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sz w:val="28"/>
          <w:szCs w:val="28"/>
        </w:rPr>
        <w:t>состояние учета, результаты сверки членов первичной организации РОО «Белая Русь», наличие учетных документов членов первичной организации РОО «Белая Русь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sz w:val="28"/>
          <w:szCs w:val="28"/>
        </w:rPr>
        <w:t>проведение собраний, заседания первичной организации РОО «Белая Русь», какие вопросы рассматривались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sz w:val="28"/>
          <w:szCs w:val="28"/>
        </w:rPr>
        <w:t>работа с обращениями членов первичной организации РОО «Белая Русь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членов первичной организации РОО «Белая Русь» о деятельности Заводской районной организации города Минска РОО «Белая Русь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sz w:val="28"/>
          <w:szCs w:val="28"/>
        </w:rPr>
        <w:t xml:space="preserve">активность рядовых членов первичной организации РОО «Белая Русь», отметить тех, кто принимал активное участие в работе первичной организации РОО «Белая Русь»;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основные задачи, на которых вновь избранный председатель должен сосредоточить свое внимание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и др.</w:t>
      </w:r>
    </w:p>
    <w:p>
      <w:pPr>
        <w:pStyle w:val="Style16"/>
        <w:spacing w:before="0" w:after="0"/>
        <w:ind w:left="720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right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ложение № 2</w:t>
      </w:r>
    </w:p>
    <w:p>
      <w:pPr>
        <w:pStyle w:val="Normal"/>
        <w:spacing w:lineRule="auto" w:line="21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оклад</w:t>
      </w:r>
    </w:p>
    <w:p>
      <w:pPr>
        <w:pStyle w:val="Normal"/>
        <w:spacing w:lineRule="auto" w:line="216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визионной комиссии</w:t>
      </w:r>
      <w:r>
        <w:rPr>
          <w:sz w:val="28"/>
          <w:szCs w:val="28"/>
        </w:rPr>
        <w:t xml:space="preserve"> _________________________________</w:t>
      </w:r>
    </w:p>
    <w:p>
      <w:pPr>
        <w:pStyle w:val="Normal"/>
        <w:spacing w:lineRule="auto" w:line="216"/>
        <w:jc w:val="center"/>
        <w:rPr/>
      </w:pPr>
      <w:r>
        <w:rPr/>
        <w:t xml:space="preserve">                                                 </w:t>
      </w:r>
      <w:r>
        <w:rPr/>
        <w:t>( наименование  первичной организации РОО «Белая Русь»)</w:t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</w:rPr>
        <w:t>за период с ________ по _________</w:t>
      </w:r>
      <w:r>
        <w:rPr>
          <w:sz w:val="28"/>
          <w:szCs w:val="28"/>
        </w:rPr>
        <w:t>.</w:t>
      </w:r>
    </w:p>
    <w:p>
      <w:pPr>
        <w:pStyle w:val="Normal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ind w:firstLine="709"/>
        <w:jc w:val="both"/>
        <w:rPr/>
      </w:pPr>
      <w:r>
        <w:rPr>
          <w:sz w:val="28"/>
          <w:szCs w:val="28"/>
        </w:rPr>
        <w:t xml:space="preserve">Ревизионная комиссия (наименование первичной организации) была избрана на организационном собрании (дата избрания), протокол №___ в количестве ____ человек (указать персональный состав). Решением ревкомиссии от _____ председателем комиссии был (а) избран (а) ____________ (ФИО). В своей работе комиссия руководствовалась Уставом РОО «Белая Русь» и другими документами, регламентирующими деятельность РОО «Белая Русь». </w:t>
      </w:r>
    </w:p>
    <w:p>
      <w:pPr>
        <w:pStyle w:val="Normal"/>
        <w:spacing w:lineRule="auto" w:line="2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учете в первичной организации состоит _______ членов, численность работающих_____ человек, охват членством составляет ____%. У председателя имеются заявления всех членов первичной организации РОО «Белая Русь» о безналичном отчислении членских взносов и соответствующие приказы.</w:t>
      </w:r>
    </w:p>
    <w:p>
      <w:pPr>
        <w:pStyle w:val="Normal"/>
        <w:spacing w:lineRule="auto" w:line="2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визионной комиссией изучалось соблюдение  установленного порядка приема, учета членов первичной организации РОО «Белая Русь», хранение учетных карточек. </w:t>
      </w:r>
    </w:p>
    <w:p>
      <w:pPr>
        <w:pStyle w:val="Normal"/>
        <w:spacing w:lineRule="auto" w:line="2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роверки выявлено: _______ (нарушение не выявлено), работа признана удовлетворительной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192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192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192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192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192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</w:t>
      </w:r>
    </w:p>
    <w:p>
      <w:pPr>
        <w:pStyle w:val="Normal"/>
        <w:spacing w:lineRule="auto" w:line="192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spacing w:lineRule="auto" w:line="192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192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192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192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192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192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192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                           </w:t>
      </w:r>
      <w:r>
        <w:rPr>
          <w:i/>
          <w:sz w:val="28"/>
          <w:szCs w:val="28"/>
        </w:rPr>
        <w:t>Приложение № 3</w:t>
      </w:r>
    </w:p>
    <w:p>
      <w:pPr>
        <w:pStyle w:val="Normal"/>
        <w:spacing w:lineRule="auto" w:line="192"/>
        <w:jc w:val="right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192"/>
        <w:jc w:val="right"/>
        <w:rPr>
          <w:b/>
          <w:b/>
        </w:rPr>
      </w:pPr>
      <w:r>
        <w:rPr>
          <w:b/>
          <w:u w:val="single"/>
        </w:rPr>
        <w:t>ПРОЕКТ</w:t>
      </w:r>
    </w:p>
    <w:p>
      <w:pPr>
        <w:pStyle w:val="Normal"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pacing w:lineRule="auto" w:line="192"/>
        <w:jc w:val="center"/>
        <w:rPr/>
      </w:pPr>
      <w:r>
        <w:rPr>
          <w:sz w:val="28"/>
          <w:szCs w:val="28"/>
        </w:rPr>
        <w:t>отчетно-выборного собрания по 1 и 2 вопросу</w:t>
      </w:r>
    </w:p>
    <w:p>
      <w:pPr>
        <w:pStyle w:val="Normal"/>
        <w:spacing w:lineRule="auto" w:line="1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слушав и обсудив отчетные доклады председателя первичной организации РОО «Белая Русь» и ревизора (председателя ревизионной комиссии), отчетно-выборное собрание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Работу первичной организации РОО «Белая Русь» за отчетный период признать ________ (удовлетворительной, неудовлетворительной)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клад ревизионной комиссии утвердить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общему собранию первичной организации РОО «Белая Русь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1. Способствовать выполнению положений Программы Республиканского общественного объединения «Белая Русь», направленных на построение социально ориентированного государства и общества, народного единства и социальной справедлив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ок: постоянно          отв. члены первичной организации РОО «Белая Русь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2. Продолжить работу, направленную на объединение граждан Республики Беларусь на основе приоритетности национальных интересов, патриотических и духовно-нравственных ценностей белорусского народа, культурных традиций, общего понимания его исторической судьбы и стремления к сохранению суверенитета и независимости государ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3. Продолжить работу по вовлечению членов первичной организации РОО «Белая Русь» в культурно-массовые, физкультурно-оздоровительные и другие мероприят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4. Информировать членов коллектива о деятельности первичной первичной организации РОО «Белая Русь» и вышестоящих организаций РОО «Белая Русь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5. Контроль за выполнением настоящего постановления возложить на председателя первичной организации РОО «Белая Рус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</w:t>
        <w:tab/>
        <w:tab/>
        <w:tab/>
        <w:tab/>
        <w:t xml:space="preserve">Подпись     </w:t>
        <w:tab/>
        <w:tab/>
        <w:t>Расшифровка подпис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w:r>
        <w:br w:type="page"/>
      </w:r>
    </w:p>
    <w:p>
      <w:pPr>
        <w:pStyle w:val="Normal"/>
        <w:jc w:val="right"/>
        <w:rPr/>
      </w:pPr>
      <w:r>
        <w:rPr/>
        <w:t>Приложение № 4</w:t>
      </w:r>
    </w:p>
    <w:tbl>
      <w:tblPr>
        <w:tblW w:w="10162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2"/>
      </w:tblGrid>
      <w:tr>
        <w:trPr/>
        <w:tc>
          <w:tcPr>
            <w:tcW w:w="101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ПРОТОКОЛ №__</w:t>
            </w:r>
          </w:p>
          <w:p>
            <w:pPr>
              <w:pStyle w:val="Normal"/>
              <w:jc w:val="center"/>
              <w:rPr/>
            </w:pPr>
            <w:r>
              <w:rPr/>
              <w:t>«___» _________________2014 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г. Минск</w:t>
            </w:r>
          </w:p>
        </w:tc>
      </w:tr>
      <w:tr>
        <w:trPr>
          <w:trHeight w:val="924" w:hRule="atLeast"/>
        </w:trPr>
        <w:tc>
          <w:tcPr>
            <w:tcW w:w="1016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 xml:space="preserve">Заседания  первичной организации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______________________________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28"/>
                <w:szCs w:val="28"/>
                <w:lang w:val="be-BY"/>
              </w:rPr>
              <w:t xml:space="preserve">РОО “Белая Русь”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едседатель заседания</w:t>
      </w:r>
      <w:r>
        <w:rPr>
          <w:sz w:val="28"/>
          <w:szCs w:val="28"/>
        </w:rPr>
        <w:t xml:space="preserve"> –  Иванова Наталья Ивановн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екретарь заседания</w:t>
      </w:r>
      <w:r>
        <w:rPr>
          <w:sz w:val="28"/>
          <w:szCs w:val="28"/>
        </w:rPr>
        <w:t xml:space="preserve"> –  Петрова Елена Васильевн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рисутствовали: </w:t>
      </w:r>
      <w:r>
        <w:rPr>
          <w:sz w:val="28"/>
          <w:szCs w:val="28"/>
        </w:rPr>
        <w:t xml:space="preserve">члены первичной организации 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Всего членов первичной организации:50  чел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сутствует: 47 че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: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чет председателя первичной организации РОО «Белая Русь» ________ за отчетный период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чет контрольно-ревизионной комиссии (ревизора) за отчетный период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 выборах председателя первичной организации РОО «Белая Русь»_______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30"/>
          <w:szCs w:val="30"/>
        </w:rPr>
        <w:t>О выборах контрольно-ревизионной комиссии (ревизора) первичной организации__________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30"/>
          <w:szCs w:val="30"/>
        </w:rPr>
        <w:t>Разно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2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Слушали: Н.И. Иванову, председателя первичной организации _____________ РОО «Белая Русь, с отчетным докладом о деятельности первичной организации Республиканского общественного объединения «Белая Русь».  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Выступили: 1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2.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3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или: отчетный доклад председателя принять к сведению, признать работу первичной организации __________ РОО «Белая Русь» за отчетный период удовлетворительной (доклад прилагаетс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олосовали: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за-4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против-0</w:t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>
          <w:sz w:val="28"/>
          <w:szCs w:val="28"/>
        </w:rPr>
        <w:t>воздержались-0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лушали: П.Е.Васильеву, ревизора (председатель контрольно-ревизионной комиссии) первичной организации РОО «Белая Русь» _____________, с докладом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Выступили: 1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2.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3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или: отчетный доклад ревизора (председателя контрольно-ревизионной комиссии) принять к сведению, признать работу первичной организации __________ РОО «Белая Русь» за отчетный период удовлетворительной (доклад прилагаетс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олосовали: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за-4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против-0</w:t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>
          <w:sz w:val="28"/>
          <w:szCs w:val="28"/>
        </w:rPr>
        <w:t>воздержались-0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тупил: Н.М. Богданович, член первичной организации РОО «Белая Русь» с предложением избрать председателем первичной организации РОО «Белая Русь» ___________________ Иванову Наталью Ивановну.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Выступили: 1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2.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3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или: избрать председателем первичной организации РОО «Белая Русь» __________________ Иванову Наталью Ивановну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олосовали: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за-4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против-0</w:t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>
          <w:sz w:val="28"/>
          <w:szCs w:val="28"/>
        </w:rPr>
        <w:t>воздержались-0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шали: И.П. Кулешова, члена первичной организации РОО «Белая Русь» с предложением избрать ревизором первичной организации РОО «Белая Русь» ___________________ Петрову Елену Васильевну (контрольно-ревизионную комиссию в составе: ….).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Выступили: 1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2.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3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или: избрать ревизором первичной организации РОО «Белая Русь» ___________________ Петрову Елену Васильевну (контрольно-ревизионную комиссию в составе: ….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олосовали: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за-4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против-0</w:t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>
          <w:sz w:val="28"/>
          <w:szCs w:val="28"/>
        </w:rPr>
        <w:t>воздержались-0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первичной организации _____ РОО «Белая Русь»        Н.И. Иванова                Секретарь заседания                                                                                 Е.В. Петрова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1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45"/>
        </w:tabs>
        <w:ind w:left="945" w:hanging="58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45"/>
        </w:tabs>
        <w:ind w:left="945" w:hanging="58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21z0">
    <w:name w:val="WW8Num21z0"/>
    <w:qFormat/>
    <w:rPr>
      <w:sz w:val="28"/>
      <w:szCs w:val="28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sz w:val="28"/>
    </w:rPr>
  </w:style>
  <w:style w:type="character" w:styleId="1">
    <w:name w:val=" Знак Знак1"/>
    <w:basedOn w:val="Style14"/>
    <w:qFormat/>
    <w:rPr>
      <w:sz w:val="28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851"/>
      <w:jc w:val="both"/>
    </w:pPr>
    <w:rPr>
      <w:sz w:val="28"/>
      <w:szCs w:val="20"/>
    </w:rPr>
  </w:style>
  <w:style w:type="paragraph" w:styleId="Style16">
    <w:name w:val="Обычный (веб)"/>
    <w:basedOn w:val="Normal"/>
    <w:qFormat/>
    <w:pPr>
      <w:spacing w:before="280" w:after="280"/>
      <w:jc w:val="both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  <w:sz w:val="28"/>
      <w:szCs w:val="22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10:55:00Z</dcterms:created>
  <dc:creator>Leysan</dc:creator>
  <dc:description/>
  <cp:keywords/>
  <dc:language>en-US</dc:language>
  <cp:lastModifiedBy>OchenKako</cp:lastModifiedBy>
  <cp:lastPrinted>2014-09-25T10:03:00Z</cp:lastPrinted>
  <dcterms:modified xsi:type="dcterms:W3CDTF">2014-09-25T08:46:00Z</dcterms:modified>
  <cp:revision>9</cp:revision>
  <dc:subject/>
  <dc:title>ОБРАЗЕЦ</dc:title>
</cp:coreProperties>
</file>