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нига учета членов первичной организации ____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О «Белая Рус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/п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запис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должност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, контактный телефо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ер учетной карточ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ер членского бил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принятия на уче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снятия с уч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акой месяц уплачены взнос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сь члена РОО «Белая Русь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сь председател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очку на руки получил (подпись) в случае снятия с учет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28:00Z</dcterms:created>
  <dc:creator>Admin</dc:creator>
  <dc:description/>
  <cp:keywords/>
  <dc:language>en-US</dc:language>
  <cp:lastModifiedBy>Admin</cp:lastModifiedBy>
  <dcterms:modified xsi:type="dcterms:W3CDTF">2009-09-30T09:36:00Z</dcterms:modified>
  <cp:revision>2</cp:revision>
  <dc:subject/>
  <dc:title/>
</cp:coreProperties>
</file>