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е первичных организ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О «Белая Русь» Заводского района города Минск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первичных организаций РОО «Белая Русь» Заводского района города Минска (далее – Конкурс) проводится в целях повышения эффективности их работы; поиска новых форм деятельности; распространение положительного опыта работы первичных организаци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 осуществляется членами Совета Заводской районной организации РОО «Белая Русь» г. Минс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проведения Конкур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 Конкурс проводится в 2 (два) этап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ервый (заочный </w:t>
      </w:r>
      <w:r>
        <w:rPr>
          <w:b/>
          <w:sz w:val="28"/>
          <w:szCs w:val="28"/>
          <w:u w:val="single"/>
        </w:rPr>
        <w:t>с _________ по ________</w:t>
      </w:r>
      <w:r>
        <w:rPr>
          <w:sz w:val="28"/>
          <w:szCs w:val="28"/>
        </w:rPr>
        <w:t>) этап включает в себя экспертизу материалов деятельности первичных организац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торой этап (</w:t>
      </w:r>
      <w:r>
        <w:rPr>
          <w:b/>
          <w:sz w:val="28"/>
          <w:szCs w:val="28"/>
          <w:u w:val="single"/>
        </w:rPr>
        <w:t>_________</w:t>
      </w:r>
      <w:r>
        <w:rPr>
          <w:sz w:val="28"/>
          <w:szCs w:val="28"/>
        </w:rPr>
        <w:t xml:space="preserve">) включает в себя самопрезентацию деятельности первичной организации (визитная карточка) 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ценк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представ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стизм выступ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и музыкальное оформление предст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выступления до 7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00" w:leader="none"/>
        </w:tabs>
        <w:ind w:left="360" w:hanging="0"/>
        <w:jc w:val="both"/>
        <w:rPr/>
      </w:pPr>
      <w:r>
        <w:rPr>
          <w:sz w:val="28"/>
          <w:szCs w:val="28"/>
        </w:rPr>
        <w:t>Первичные организации, изъявившие желание участвовать в Конкурсе, подают письменную заявку (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>) и необходимые материалы (</w:t>
      </w:r>
      <w:r>
        <w:rPr>
          <w:b/>
          <w:sz w:val="28"/>
          <w:szCs w:val="28"/>
        </w:rPr>
        <w:t>развернутая информация справка согласно критериям оценки</w:t>
      </w:r>
      <w:r>
        <w:rPr>
          <w:sz w:val="28"/>
          <w:szCs w:val="28"/>
        </w:rPr>
        <w:t xml:space="preserve">) в Заводскую районную организацию РОО «Белая Русь» (г. Минск, пр-т Партизанский, 52, каб. 1) </w:t>
      </w:r>
      <w:r>
        <w:rPr>
          <w:b/>
          <w:sz w:val="28"/>
          <w:szCs w:val="28"/>
        </w:rPr>
        <w:t>в срок д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_______ </w:t>
      </w:r>
      <w:r>
        <w:rPr>
          <w:sz w:val="28"/>
          <w:szCs w:val="28"/>
        </w:rPr>
        <w:t xml:space="preserve"> Материалы предоставляются на бумажных и электронных носителях и по итогам конкурса не возвращаются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3.Экспертиза материалов деятельности первичных организаций проводится по следующим критериям. </w:t>
      </w:r>
      <w:r>
        <w:rPr>
          <w:b/>
          <w:sz w:val="28"/>
          <w:szCs w:val="28"/>
        </w:rPr>
        <w:t>(Приложение № 2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4. Пять первичных организаций, набравшие наибольшее количества баллов по результатам первого (заочного) этапа, допускаются для участия во втором этапе Конкур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5. Три первичные организации, набравшие наибольшее количество баллов по результатам первого и второго этапов, объявляются победителями Конкурс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Награждение победителей Конкур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Первичные организации – участники второго этапа Конкурса награждаются, дипломами и памятными подаркам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Победитель Конкурса первичных организаций РОО «Белая Русь» Заводского района города Минска награждается экскурсионной поездкой по Республике Белару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явки.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организационный комитет конкурса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ичных организаций РОО «Белая Русь»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водского района г. Минска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ичная организация (наименование предприятия, организации) просит включить в состав участников  конкурса первичных организаций РОО «Белая Русь» Заводского района города Минска и направляет соответствующие материа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едатель</w:t>
        <w:tab/>
        <w:tab/>
        <w:tab/>
        <w:tab/>
        <w:t>подпись</w:t>
        <w:tab/>
        <w:tab/>
        <w:tab/>
        <w:tab/>
        <w:t>Ф.И.О.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/>
      </w:pPr>
      <w:r>
        <w:rPr>
          <w:b/>
          <w:sz w:val="28"/>
          <w:szCs w:val="28"/>
          <w:u w:val="single"/>
        </w:rPr>
        <w:t>Приложение 2.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критерии оценк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первичных организаций – участников Конкурс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00"/>
        <w:gridCol w:w="346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(балл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(в процентах) членством РОО «Белая Русь» (от общего количества работников организации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- 5 балл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80% до 99% - 4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60% до 79% - 3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50% до 59% - 2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же 50 % - 1 бал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роста численности членов РОО «Белая Русь» за 2012-2013 г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 5 балл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+ 4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– 3 бал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работы (наличие плана работы, протоколов собраний за 2012, 2013 годы, книги учета членов первичной организации; правильность заполнения карточек, электронной базы учета членов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балл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е обеспечение работы первичной организации (стенд, наличие рекламной продукции, наличие странички организации на сайте учреждения и т.д.)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балл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 деятельности первичной организации по реализации социальных проектов: «Белая Русь»- с любовью к детям», «Белая Русь» украшает Беларусь!», «Белая Русь» -  за здоровую нацию», «Белая Русь» - за безопасность детей на дорогах» и др. (предоставляется на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диске)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балл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вых форм и методов работы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5 балл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ираемость членских взносов (процент сбора членских взносов в соответствии с заявленной численностью организации; при наличной форме оплаты – правильность ведения ведомостей по уплате членских взносов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балл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, городских, республиканских мероприятиях, акциях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баллов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40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5:00Z</dcterms:created>
  <dc:creator>Admin</dc:creator>
  <dc:description/>
  <cp:keywords/>
  <dc:language>en-US</dc:language>
  <cp:lastModifiedBy>OchenKako</cp:lastModifiedBy>
  <cp:lastPrinted>2013-05-21T12:22:00Z</cp:lastPrinted>
  <dcterms:modified xsi:type="dcterms:W3CDTF">2016-02-18T10:23:00Z</dcterms:modified>
  <cp:revision>9</cp:revision>
  <dc:subject/>
  <dc:title>ПОЛОЖЕНИЕ</dc:title>
</cp:coreProperties>
</file>