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__</w:t>
      </w:r>
    </w:p>
    <w:p>
      <w:pPr>
        <w:pStyle w:val="Normal"/>
        <w:jc w:val="center"/>
        <w:rPr/>
      </w:pPr>
      <w:r>
        <w:rPr/>
        <w:t>заседания первичной организации ГУ «Территориальный центр социального обслуживания населения Заводского района г. Минска»</w:t>
      </w:r>
    </w:p>
    <w:p>
      <w:pPr>
        <w:pStyle w:val="Normal"/>
        <w:jc w:val="center"/>
        <w:rPr/>
      </w:pPr>
      <w:r>
        <w:rPr/>
        <w:t>РОО «Белая Рус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 200__г.</w:t>
        <w:tab/>
        <w:tab/>
        <w:tab/>
        <w:tab/>
        <w:tab/>
        <w:tab/>
        <w:t>г. Минск</w:t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Ботян С.В., Касьян А.Н., Абметко Н.А., Сидорик Н.Г., Тарасевич М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r>
        <w:rPr/>
        <w:t>О снятии с учёта членов первичной организации ГУ «Территориальный центр социального обслуживания населения Заводского района г. Минска» РОО «Белая Русь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/>
        <w:t>Раз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СЛУШАЛИ: </w:t>
      </w:r>
    </w:p>
    <w:p>
      <w:pPr>
        <w:pStyle w:val="Normal"/>
        <w:jc w:val="both"/>
        <w:rPr/>
      </w:pPr>
      <w:r>
        <w:rPr/>
        <w:t>Ботяна С.В. с вопросом о снятии с учёта члена первичной организации ГУ «Территориальный центр социального обслуживания населения Заводского района г. Минска» РОО «Белая Русь» Тарасевич М.Л., заведующей отде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Тарасевич М.Л. снять с учета в связи с увольн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За 4, против 0 , воздержались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</w:t>
        <w:tab/>
        <w:tab/>
        <w:tab/>
        <w:tab/>
        <w:tab/>
        <w:t>С.В. Бот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>А.Н. Касья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</w:t>
      </w:r>
    </w:p>
    <w:p>
      <w:pPr>
        <w:pStyle w:val="Normal"/>
        <w:jc w:val="center"/>
        <w:rPr/>
      </w:pPr>
      <w:r>
        <w:rPr/>
        <w:t>заседания первичной организации ГУ «Территориальный центр социального обслуживания населения Заводского района г. Минска»</w:t>
      </w:r>
    </w:p>
    <w:p>
      <w:pPr>
        <w:pStyle w:val="Normal"/>
        <w:jc w:val="center"/>
        <w:rPr/>
      </w:pPr>
      <w:r>
        <w:rPr/>
        <w:t>РОО «Белая Рус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 200__г.</w:t>
        <w:tab/>
        <w:tab/>
        <w:tab/>
        <w:tab/>
        <w:tab/>
        <w:tab/>
        <w:t>г. Минск</w:t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Ботян С.В., Касьян А.Н., Абметко Н.А., Сидорик Н.Г., Тарасевич М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еревыборах председателя первичной организации ГУ «Территориальный центр социального обслуживания населения Заводского района г. Минска» РОО «Белая Русь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СЛУШАЛИ: </w:t>
      </w:r>
    </w:p>
    <w:p>
      <w:pPr>
        <w:pStyle w:val="Normal"/>
        <w:jc w:val="both"/>
        <w:rPr/>
      </w:pPr>
      <w:r>
        <w:rPr/>
        <w:t>Касьян А.Н. с вопросом о перевыборах председателя первичной организации ГУ «Территориальный центр социального обслуживания населения Заводского района г. Минска» РОО «Белая Русь».</w:t>
      </w:r>
    </w:p>
    <w:p>
      <w:pPr>
        <w:pStyle w:val="Normal"/>
        <w:jc w:val="both"/>
        <w:rPr/>
      </w:pPr>
      <w:r>
        <w:rPr>
          <w:b/>
        </w:rPr>
        <w:t>ВЫСТУПИЛА:</w:t>
      </w:r>
      <w:r>
        <w:rPr/>
        <w:t xml:space="preserve"> Сидорик Н. Г. с предложение избрать председателем первичной организации Абметко Наталью Александровну, заведующего отде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Избрать председателем первичной организации Абметко Наталью Александровну, заведующего отдел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За 4, против 0 , воздержались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</w:t>
        <w:tab/>
        <w:tab/>
        <w:tab/>
        <w:tab/>
        <w:tab/>
        <w:t>С.В. Ботян</w:t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>А.Н. Касья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</w:t>
      </w:r>
    </w:p>
    <w:p>
      <w:pPr>
        <w:pStyle w:val="Normal"/>
        <w:jc w:val="center"/>
        <w:rPr/>
      </w:pPr>
      <w:r>
        <w:rPr/>
        <w:t>заседания первичной организации ГУ «Территориальный центр социального обслуживания населения Заводского района г. Минска»</w:t>
      </w:r>
    </w:p>
    <w:p>
      <w:pPr>
        <w:pStyle w:val="Normal"/>
        <w:jc w:val="center"/>
        <w:rPr/>
      </w:pPr>
      <w:r>
        <w:rPr/>
        <w:t>РОО «Белая Рус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 200__г.</w:t>
        <w:tab/>
        <w:tab/>
        <w:tab/>
        <w:tab/>
        <w:tab/>
        <w:tab/>
        <w:t>г. Ми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  <w:r>
        <w:rPr/>
        <w:t xml:space="preserve"> Ботян С.В., Касьян А.Н., Абметко Н.А., Сидорик Н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приеме в члены РОО «Белая Русь» первичной организации администрации Заводского района г. Минс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Раз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СЛУШАЛИ: </w:t>
      </w:r>
    </w:p>
    <w:p>
      <w:pPr>
        <w:pStyle w:val="Normal"/>
        <w:jc w:val="both"/>
        <w:rPr/>
      </w:pPr>
      <w:r>
        <w:rPr/>
        <w:t xml:space="preserve">Ботяна С.В. с вопросом о приеме Мельниченко В.Г. экономиста в члены первичной организации ГУ «Территориальный центр социального обслуживания населения Заводского района г. Минска» РОО «Белая Русь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/>
        <w:t>Принять в члены первичной организации ГУ «Территориальный центр социального обслуживания населения Заводского района г. Минска» РОО «Белая Русь» согласно поданному заявл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За 4, против 0 , воздержались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</w:t>
        <w:tab/>
        <w:tab/>
        <w:tab/>
        <w:tab/>
        <w:tab/>
        <w:t>С.В. Бот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>А.Н. Касьян</w:t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Admin</dc:creator>
  <dc:description/>
  <cp:keywords/>
  <dc:language>en-US</dc:language>
  <cp:lastModifiedBy>OchenKako</cp:lastModifiedBy>
  <cp:lastPrinted>2010-11-15T15:12:00Z</cp:lastPrinted>
  <dcterms:modified xsi:type="dcterms:W3CDTF">2014-02-25T09:18:00Z</dcterms:modified>
  <cp:revision>4</cp:revision>
  <dc:subject/>
  <dc:title>Протокол № __</dc:title>
</cp:coreProperties>
</file>